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bCs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nkormányzati tulajdonú véderdő 07/2 hrsz GAMESZ kezelésébe ad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 Hévízi-tó véderdő részét képező 07/2 hrsz-ú  2,2785 ha területű erdőrészlet, ami a természetben a Széchenyi utca a piac területéig terjedő északi oldalán helyezkedik el, önkormányzati tulajdonban va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z önkormányzati tulajdonban lévő területek fenntartásáról, kezeléséről gondoskodni kel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vel a terület bejegyzett erdőrészlet ezért erdőgazdálkodási tevékenységet végező, a felmerülő üzemvezetési (szakirányítási) feladatokat ellátó szakszemélyzetről is gondoskodni kell, ami megfelelő szakember hiányában külsős megbízásával is lehetsége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 véderdő és Természetvédelmi Terület besorolás miatt a fenntartási, kezelési tevékenységnek igazodnia kell a Hévízi-tó Természetvédelmi Terület Kezelési Tervéhez ennek koordinálása is az erdőgazdálkodási tevékenységet végző feladat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ület kezelése, fenntartása nevezett szakember által meghatározottak szerint kell, hogy történjen. Továbbra is javasolt, hogy ezt az erdőterületet, mint a gyógy-tó véderdő területét, a természetvédelmi terület többi erdőterületével együtt egységes kezelés alá vonjuk. 2011-ben már döntés született arra vonatkozóan, hogy ebben működjünk együtt a természetvédelmi terület kezelőjével. Ezért javaslom, hogy a képviselő-testület keresse meg a Szent András Reumakórházt, mint a természetvédelmi terület kezelőjét, továbbá a Balaton-felvidéki Nemzeti Park Igazgatóságot, hogy keressük meg annak a megoldását és lehetőségét, hogy a 07/2-es hrsz-ú erdőterület kezelője a Szent András Reumakórház legyen. Addig is ideiglenes intézkedésként javaslom, hogy a </w:t>
      </w:r>
      <w:r>
        <w:rPr>
          <w:rFonts w:cs="Arial" w:ascii="Arial" w:hAnsi="Arial"/>
          <w:szCs w:val="24"/>
        </w:rPr>
        <w:t>Hévíz Város Önkormányzat Gazdasági Műszaki Ellátó Szervezete</w:t>
      </w:r>
      <w:r>
        <w:rPr>
          <w:rFonts w:cs="Arial" w:ascii="Arial" w:hAnsi="Arial"/>
          <w:sz w:val="24"/>
          <w:szCs w:val="24"/>
        </w:rPr>
        <w:t xml:space="preserve"> lássa el a szükséges feladatoka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A Gamesz tevékenységi körébe a külterületi erdő gondozása nem szerepel, ezért a feladat ellátására meg kell a szervezetet bízni. </w:t>
      </w:r>
      <w:r>
        <w:rPr>
          <w:rFonts w:cs="Arial" w:ascii="Arial" w:hAnsi="Arial"/>
        </w:rPr>
        <w:t>Amennyiben a fenntartói feladat kijelölés többlet forrást igényel, azt ki kell munkálni és a költségvetés módosítása keretében vizsgálni kell annak biztosíthatóságá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 terület kezelésére történő megállapodás előkészítésére és megkötésére teszek javaslatot az Önkormányzat és a Gamesz közöt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határozathozatal egyszerű szótöbbséget igényel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Hévíz Város Önkormányzat Képviselő-testülete kezdeményezi a hévízi 07/2. hrsz-ú </w:t>
      </w:r>
    </w:p>
    <w:p>
      <w:pPr>
        <w:pStyle w:val="Listaszerbekezds"/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természetben a Széchenyi utcától északra fekvő, a gyógy-tó természetvédelmi terület részét képező erdő kezelési feladatainak közös megoldását a Szent András Reumakórházzal bevonva a feladat előkészítésébe a Balaton-felvidéki Nemzeti Park Igazgatóságot is.</w:t>
      </w:r>
    </w:p>
    <w:p>
      <w:pPr>
        <w:pStyle w:val="Listaszerbekezds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aszerbekezds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elelős: Papp Gábor polgármester</w:t>
      </w:r>
    </w:p>
    <w:p>
      <w:pPr>
        <w:pStyle w:val="Listaszerbekezds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atáridő: 2017. december 31.</w:t>
      </w:r>
    </w:p>
    <w:p>
      <w:pPr>
        <w:pStyle w:val="Listaszerbekezds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A Képviselő-testület, mint fenntartó az önkormányzat tulajdonát képező Hévíz 07/2 hrsz-ú, erdő kezelési feladatainak ellátásra az 1. pontban rögzített cél megvalósulásáig Hévíz Város Önkormányzat Gazdasági Műszaki Ellátó Szervezetét jelöli ki 2017. július 1-jei hatállyal.</w:t>
      </w:r>
    </w:p>
    <w:p>
      <w:pPr>
        <w:pStyle w:val="Listaszerbekezds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 Képviselő-testület felhatalmazza a GAMESZ igazgatóját, hogy szükséges intézkedéseket tegye meg, a feladat-ellátásának költségvetési igényét 2017. július 31-ig nyújtsa be a polgármesterhez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Laczkó Mária GAMESZ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</w:t>
        <w:tab/>
        <w:t>1. pontra 2017. július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2. pontra 2017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568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568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Times New Roman" w:cs="Times New Roman"/>
      <w:color w:val="00008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4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6-22T13:42:00Z</dcterms:modified>
  <cp:revision>10</cp:revision>
  <dc:subject/>
  <dc:title/>
</cp:coreProperties>
</file>